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ing the Complete Edition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how2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2reg will advise you on how to order, and if necessary wi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ized order form "MYORDER.FRM" for you. You can run how2reg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rerun it as many times as you like. You are not com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ing just by running it. You can also print and fill out th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DER.FRM"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2reg.ex is aware of all of the various registration option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Edition of Euphoria sells for just $32 U.S. plus $5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handling. A printed manual is optional at just $7 U.S. The tota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shipping, taxes and manual would be $44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ual is desktop-published, 8.5" x 5.5", 150 pages with "Cerl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ding. It has nice readable fonts, bold-face etc. It contains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information as REFMAN.DOC and LIBRARY.DOC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convenience, you can print the file DOC\ORDER.F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check or money order. You can fill out this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, after printing it, or using a text editor before print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have a printer, just send your name and address and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ccept personal checks from any of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, Austria, Barbados, Belgium, Britain, Canada, Denmark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nce, Greece, Germany, Hong Kong, Ireland, Italy, Japan, Mex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herlands, New Zealand, Norway, Portugal, Spain, Sweden, Switzer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outside the U.S., please do a fair conversion from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prices to your local currency. If you are not in the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please allow $10 U.S. for shipping and handling, not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5) 764-8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ship the Complete Edition software to you on 3.5" 1.44 Mb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gistered user of Euphoria, you will be eligible for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echnical support, as well as large discounts on futur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Euphoria from Public software Library (PsL)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, Visa, American Express or Discovery Card. In the U.S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ll-free 800-242-4PSL. Euphoria is listed as product number 11109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countries call 713-524-6394 or FAX to 713-524-6398. You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Complete Edition of Euphoria plus printed manual. The 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$39 U.S. plus $5 shipping and handling within the U.S. and Canada.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ping and handling to other countries. These phone number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ing only. For technical assistance, volume discount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quiries please contact Rapid Deployment Softwar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order Euphoria by filling out PsL's Euphoria order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b. For details go to the Euphoria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urworld.compuserve.com/homepages/robert_cra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call, FAX or use the Web, PsL will need to 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r complete mailing address for shipping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your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uphoria's product number (11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credit card number, expiry date and name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act that you are willing to pay $44.00 U.S. (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$49.00 U.S. (other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should also indicate that you want one copy of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less you want to order multiple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 for Compuser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rchase the Complete Edition of Euphoria online. Just  GO SW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oose option 2 - register shareware. Search for "EUPHORIA"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D # 1391. After you confirm your request, Rapid De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will be immediately notified, and will ship you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 on 3.5" floppies with printed manual. The cost of Euphori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your monthly Compuserve bill. If for any reason you fail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Edition in a reasonable time, you can ask for your mone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mpuserve. The version number listed on Compuserve may be out of d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 -- we will ship you our latest version, i.e. v1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ny previous version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eviously purchased the Complete Edition of Euphori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pgrade to v1.5 and get a large discount of $20.00 U.S. You mus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the order form (ORDER.FRM or MYORDER.FRM) along with your chec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get the discount via Compuserve or PsL. There's a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m for claiming your discount. The total, without printe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only $17 U.S. With a new printed manual it comes to $24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From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download the Complete Edition from the Web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registered via Compuserve or PsL, or you have sent a check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e-mail and we will reply to you with the download instructio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yment is confirmed. PsL usually notifies us of an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hours. Compuserve notifies us within a few minutes. A chec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 week or longer to reach us. Your disks and printed manu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to you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Shipping &amp;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need a printed manual or a receipt, then send u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stal mail, and also send us e-mail requesting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Edition. You can then pay $0 for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e will not ship you anything. If you go through PsL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get a printed manual and you must pay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 have ample opportunity to "try before you buy" we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. However, if the disks or manual are damaged or lost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nd you new on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